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shd w:fill="FFFFFF" w:val="clear"/>
              </w:rPr>
              <w:t>OLT203395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08 Jul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eastAsia="Arial" w:cs="Arial" w:ascii="Arial" w:hAnsi="Arial"/>
                <w:b/>
                <w:color w:val="000000"/>
                <w:sz w:val="20"/>
                <w:lang w:val="en-ZA" w:eastAsia="en-ZA"/>
              </w:rPr>
              <w:t xml:space="preserve"> </w:t>
            </w:r>
            <w:r>
              <w:rPr>
                <w:rFonts w:cs="Arial" w:ascii="Arial" w:hAnsi="Arial"/>
                <w:b/>
                <w:color w:val="000000"/>
                <w:sz w:val="20"/>
                <w:lang w:val="en-ZA" w:eastAsia="en-ZA"/>
              </w:rPr>
              <w:t xml:space="preserve">MODULE:ANALOG INPUT </w:t>
            </w:r>
            <w:r>
              <w:rPr>
                <w:rFonts w:cs="Arial" w:ascii="Arial" w:hAnsi="Arial"/>
                <w:b/>
                <w:color w:val="000000"/>
                <w:sz w:val="21"/>
                <w:szCs w:val="21"/>
                <w:lang w:val="en-ZA" w:eastAsia="en-ZA"/>
              </w:rPr>
              <w:t xml:space="preserve">(Acaci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cacia Power Station, Off Montague Road, Monte Vista 7407</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color w:val="FF0000"/>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color w:val="FF0000"/>
                <w:sz w:val="20"/>
                <w:lang w:val="en-GB"/>
              </w:rPr>
            </w:pPr>
            <w:r>
              <w:rPr>
                <w:rFonts w:cs="Arial" w:ascii="Arial" w:hAnsi="Arial"/>
                <w:b/>
                <w:color w:val="FF0000"/>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color w:val="000000"/>
                      <w:sz w:val="20"/>
                      <w:szCs w:val="20"/>
                      <w:shd w:fill="FFFFFF" w:val="clear"/>
                    </w:rPr>
                    <w:t>OLT2033953</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color w:val="000000"/>
                      <w:sz w:val="20"/>
                      <w:szCs w:val="20"/>
                      <w:shd w:fill="FFFFFF" w:val="clear"/>
                    </w:rPr>
                    <w:t xml:space="preserve">OLT2033953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276897898"/>
            <w:bookmarkStart w:id="1" w:name="__Fieldmark__0_2276897898"/>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276897898"/>
            <w:bookmarkStart w:id="3" w:name="__Fieldmark__1_2276897898"/>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276897898"/>
            <w:bookmarkStart w:id="5" w:name="__Fieldmark__2_2276897898"/>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276897898"/>
            <w:bookmarkStart w:id="7" w:name="__Fieldmark__3_2276897898"/>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276897898"/>
            <w:bookmarkStart w:id="9" w:name="__Fieldmark__4_2276897898"/>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276897898"/>
            <w:bookmarkStart w:id="11" w:name="__Fieldmark__5_2276897898"/>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276897898"/>
            <w:bookmarkStart w:id="13" w:name="__Fieldmark__6_2276897898"/>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276897898"/>
            <w:bookmarkStart w:id="15" w:name="__Fieldmark__7_2276897898"/>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276897898"/>
            <w:bookmarkStart w:id="17" w:name="__Fieldmark__8_2276897898"/>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276897898"/>
            <w:bookmarkStart w:id="19" w:name="__Fieldmark__9_2276897898"/>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276897898"/>
            <w:bookmarkStart w:id="21" w:name="__Fieldmark__10_2276897898"/>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276897898"/>
            <w:bookmarkStart w:id="23" w:name="__Fieldmark__11_2276897898"/>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276897898"/>
            <w:bookmarkStart w:id="25" w:name="__Fieldmark__12_2276897898"/>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276897898"/>
            <w:bookmarkStart w:id="27" w:name="__Fieldmark__13_2276897898"/>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276897898"/>
            <w:bookmarkStart w:id="29" w:name="__Fieldmark__14_2276897898"/>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276897898"/>
            <w:bookmarkStart w:id="31" w:name="__Fieldmark__15_2276897898"/>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276897898"/>
            <w:bookmarkStart w:id="33" w:name="__Fieldmark__16_2276897898"/>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276897898"/>
            <w:bookmarkStart w:id="35" w:name="__Fieldmark__17_2276897898"/>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276897898"/>
            <w:bookmarkStart w:id="37" w:name="__Fieldmark__18_2276897898"/>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BD4: Bidder’s Disclosure</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FF0000"/>
                <w:sz w:val="20"/>
                <w:szCs w:val="20"/>
              </w:rPr>
            </w:pPr>
            <w:r>
              <w:rPr>
                <w:rFonts w:cs="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0238820)</w:t>
        <w:tab/>
        <w:t>4</w:t>
        <w:tab/>
        <w:tab/>
        <w:t>EACH</w:t>
        <w:tab/>
        <w:tab/>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 xml:space="preserve"> MODULE: ANALOG INPUT</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b/>
          <w:b/>
          <w:bCs/>
          <w:color w:val="32363A"/>
          <w:sz w:val="21"/>
          <w:szCs w:val="21"/>
          <w:lang w:val="en-ZA" w:eastAsia="en-ZA"/>
        </w:rPr>
      </w:pPr>
      <w:r>
        <w:rPr>
          <w:rFonts w:cs="72 Monospace" w:ascii="72 Monospace" w:hAnsi="72 Monospace"/>
          <w:b/>
          <w:bCs/>
          <w:color w:val="32363A"/>
          <w:sz w:val="21"/>
          <w:szCs w:val="21"/>
          <w:lang w:val="en-ZA" w:eastAsia="en-ZA"/>
        </w:rPr>
        <w:t>MODULE: TYPE: ANALOG INPUT; SUPPL P/N: 6ES7331-7PF01-0AB0; USED ON SIMATIC S7-300 ON GAS 1 PLANT</w:t>
      </w:r>
    </w:p>
    <w:p>
      <w:pPr>
        <w:pStyle w:val="Normal"/>
        <w:widowControl/>
        <w:autoSpaceDE w:val="false"/>
        <w:rPr>
          <w:rFonts w:ascii="72 Monospace" w:hAnsi="72 Monospace" w:cs="72 Monospace"/>
          <w:b/>
          <w:b/>
          <w:bCs/>
          <w:color w:val="32363A"/>
          <w:sz w:val="21"/>
          <w:szCs w:val="21"/>
          <w:lang w:val="en-ZA" w:eastAsia="en-ZA"/>
        </w:rPr>
      </w:pPr>
      <w:r>
        <w:rPr>
          <w:rFonts w:cs="72 Monospace" w:ascii="72 Monospace" w:hAnsi="72 Monospace"/>
          <w:b/>
          <w:bCs/>
          <w:color w:val="32363A"/>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Note: to be delivered in Acacia Power Station</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pPr>
      <w:r>
        <w:rPr>
          <w:rFonts w:cs="Arial" w:ascii="Arial" w:hAnsi="Arial"/>
          <w:b/>
          <w:color w:val="548DD4"/>
          <w:szCs w:val="24"/>
          <w:lang w:val="en-ZA" w:eastAsia="en-ZA"/>
        </w:rPr>
        <w:t>*******************************************************************************************************</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ind w:left="108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character" w:styleId="Lrzxr">
    <w:name w:val="lrzxr"/>
    <w:qFormat/>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7-05T13:22:00Z</dcterms:modified>
  <cp:revision>9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